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857"/>
        <w:gridCol w:w="4621"/>
      </w:tblGrid>
      <w:tr>
        <w:trPr>
          <w:trHeight w:val="66" w:hRule="atLeast"/>
        </w:trPr>
        <w:tc>
          <w:tcPr>
            <w:tcW w:w="3715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240"/>
              <w:ind w:hanging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«Лето» балалар һәм яшүсмерләрне сәламәтләндерү, ялларын һәм эш белән тәэмин итүне оештыру буенча республика үзәге» дәуләт бюджет учереждениес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420021, Казан шәhәре,</w:t>
            </w:r>
            <w:bookmarkStart w:id="0" w:name="OLE_LINK4"/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Николая Столбова ур., </w:t>
            </w:r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2, оф. 5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be-BY" w:eastAsia="ru-RU"/>
              </w:rPr>
              <w:t xml:space="preserve">Тел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(843) 207-28-00, 207-25-35, 207-28-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rcleto@mail.ru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leto-1998@bk.ru</w:t>
              </w:r>
            </w:hyperlink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http://www.rcleto.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u w:val="single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u w:val="single"/>
                <w:lang w:val="tt-RU" w:eastAsia="ru-RU"/>
              </w:rPr>
            </w:r>
          </w:p>
        </w:tc>
        <w:tc>
          <w:tcPr>
            <w:tcW w:w="1857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u w:val="single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u w:val="single"/>
                <w:lang w:val="be-BY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59690</wp:posOffset>
                  </wp:positionV>
                  <wp:extent cx="790575" cy="790575"/>
                  <wp:effectExtent l="0" t="0" r="0" b="0"/>
                  <wp:wrapTight wrapText="bothSides">
                    <wp:wrapPolygon edited="0">
                      <wp:start x="7803" y="0"/>
                      <wp:lineTo x="6238" y="252"/>
                      <wp:lineTo x="1553" y="3638"/>
                      <wp:lineTo x="-260" y="7803"/>
                      <wp:lineTo x="-260" y="12483"/>
                      <wp:lineTo x="776" y="16649"/>
                      <wp:lineTo x="1035" y="17174"/>
                      <wp:lineTo x="5720" y="20814"/>
                      <wp:lineTo x="7544" y="21340"/>
                      <wp:lineTo x="7803" y="21340"/>
                      <wp:lineTo x="13524" y="21340"/>
                      <wp:lineTo x="15867" y="20814"/>
                      <wp:lineTo x="20552" y="16649"/>
                      <wp:lineTo x="21600" y="12483"/>
                      <wp:lineTo x="21600" y="7803"/>
                      <wp:lineTo x="19775" y="3638"/>
                      <wp:lineTo x="15090" y="252"/>
                      <wp:lineTo x="13524" y="0"/>
                      <wp:lineTo x="780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tt-RU" w:eastAsia="ru-RU"/>
              </w:rPr>
            </w:r>
          </w:p>
        </w:tc>
        <w:tc>
          <w:tcPr>
            <w:tcW w:w="4621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«Республиканский центр</w:t>
            </w:r>
            <w:bookmarkStart w:id="1" w:name="OLE_LINK2"/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по организации оздоровления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отдыха и занятости детей и подростков </w:t>
            </w:r>
            <w:bookmarkEnd w:id="1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«Лет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</w:r>
            <w:bookmarkStart w:id="2" w:name="OLE_LINK5"/>
            <w:bookmarkStart w:id="3" w:name="OLE_LINK5"/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420021, г.Казань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4" w:name="OLE_LINK5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ул. Николая Столбова, </w:t>
            </w:r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2, оф. 5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Т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en-US" w:eastAsia="ru-RU"/>
              </w:rPr>
              <w:t>. (843) 207-28-00, 207-25-35, 207-28-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e-mail: </w:t>
            </w:r>
            <w:hyperlink r:id="rId6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color w:val="000000"/>
                  <w:sz w:val="18"/>
                  <w:szCs w:val="18"/>
                  <w:u w:val="single"/>
                  <w:lang w:val="tt-RU" w:eastAsia="ru-RU"/>
                </w:rPr>
                <w:t>rcleto@mail.ru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val="tt-RU" w:eastAsia="ru-RU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leto-1998@bk.ru</w:t>
              </w:r>
            </w:hyperlink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hyperlink r:id="rId8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http://www.rcleto.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be-BY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805</wp:posOffset>
                </wp:positionH>
                <wp:positionV relativeFrom="paragraph">
                  <wp:posOffset>1246505</wp:posOffset>
                </wp:positionV>
                <wp:extent cx="288036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120" w:leader="none"/>
                              </w:tabs>
                              <w:spacing w:lineRule="auto" w:line="276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Руководителям исполнительных комитетов муниципальных районов и городских округов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6.25pt;mso-wrap-distance-left:9.05pt;mso-wrap-distance-right:9.05pt;mso-wrap-distance-top:0pt;mso-wrap-distance-bottom:0pt;margin-top:98.15pt;mso-position-vertical-relative:text;margin-left:26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left" w:pos="6120" w:leader="none"/>
                        </w:tabs>
                        <w:spacing w:lineRule="auto" w:line="276"/>
                        <w:ind w:right="100" w:hanging="0"/>
                        <w:jc w:val="left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Руководителям исполнительных комитетов муниципальных районов и городских округов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№_____________</w:t>
        <w:br/>
        <w:t>На №_____________________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 направлении информации</w:t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важаемые коллеги!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авляем вам методические рекомендации по реализации типовой модел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клюзивных профориентационных см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азработанные ФГБОУ ДПО «Институт развития профессионального образования» в рамках исполнения пункта 1.4.5. Межведомственного комплексного плана мероприятий по повышению доступности среднего профессионального и высшего образования для инвалидов и лиц с ограниченными возможностями здоровья, в том числе профориентации и занятости указанных лиц, утвержденного Заместителем Председателя Правительства Российской Федерации Т.А. Голиковой от 21 декабря 2021 г. № 14000п-П8.</w:t>
      </w:r>
    </w:p>
    <w:p>
      <w:pPr>
        <w:pStyle w:val="Normal"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сим вас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вести данную информацию до руководителей организаций всех форм отдыха и оздоровления детей для использования в работе.</w:t>
      </w:r>
    </w:p>
    <w:p>
      <w:pPr>
        <w:pStyle w:val="Normal"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: на 16 л., в 1 экз.</w:t>
      </w:r>
    </w:p>
    <w:p>
      <w:pPr>
        <w:pStyle w:val="Normal"/>
        <w:spacing w:lineRule="atLeast" w:line="240" w:before="0" w:after="0"/>
        <w:contextualSpacing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ind w:hanging="0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иректор                                                                                                     ИЛ.Давлетчин</w:t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.Н.Русяева 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 (843) 207-28-73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;Times New Roman" w:cs="Times New Roman;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color w:val="5B9BD5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eto@mail.ru" TargetMode="External"/><Relationship Id="rId3" Type="http://schemas.openxmlformats.org/officeDocument/2006/relationships/hyperlink" Target="mailto:leto-1998@bk.ru" TargetMode="External"/><Relationship Id="rId4" Type="http://schemas.openxmlformats.org/officeDocument/2006/relationships/hyperlink" Target="http://www.rcleto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leto@mail.ru" TargetMode="External"/><Relationship Id="rId7" Type="http://schemas.openxmlformats.org/officeDocument/2006/relationships/hyperlink" Target="mailto:leto-1998@bk.ru" TargetMode="External"/><Relationship Id="rId8" Type="http://schemas.openxmlformats.org/officeDocument/2006/relationships/hyperlink" Target="http://www.rclet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4:29:00Z</dcterms:created>
  <dc:creator>User</dc:creator>
  <dc:description/>
  <cp:keywords/>
  <dc:language>en-US</dc:language>
  <cp:lastModifiedBy>User</cp:lastModifiedBy>
  <cp:lastPrinted>2022-01-26T16:08:00Z</cp:lastPrinted>
  <dcterms:modified xsi:type="dcterms:W3CDTF">2022-10-24T08:01:00Z</dcterms:modified>
  <cp:revision>12</cp:revision>
  <dc:subject/>
  <dc:title/>
</cp:coreProperties>
</file>